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1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 – ELEKTRICKÁ POŽÁRNÍ SIGNALIZACE (EPS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– 04a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Va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 – ELEKTRICKÁ POŽÁRNÍ SIGNALIZACE (EPS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– 04b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Vb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 – ELEKTRICKÁ POŽÁRNÍ SIGNALIZACE (EPS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5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 – ELEKTRICKÁ POŽÁRNÍ SIGNALIZACE (EPS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6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 – ELEKTRICKÁ POŽÁRNÍ SIGNALIZACE (EPS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7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I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 – ELEKTRICKÁ POŽÁRNÍ SIGNALIZACE (EPS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k_36</dc:creator>
  <dc:description/>
  <cp:keywords/>
  <dc:language>en-US</dc:language>
  <cp:lastModifiedBy>k_36</cp:lastModifiedBy>
  <dcterms:modified xsi:type="dcterms:W3CDTF">2019-04-08T13:04:00Z</dcterms:modified>
  <cp:revision>5</cp:revision>
  <dc:subject/>
  <dc:title/>
</cp:coreProperties>
</file>